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rillPro Ordleker – Sortere ord</w:t>
      </w:r>
    </w:p>
    <w:p>
      <w:pPr>
        <w:pStyle w:val="Normal"/>
        <w:rPr/>
      </w:pPr>
      <w:r>
        <w:rPr/>
      </w:r>
    </w:p>
    <w:p>
      <w:pPr>
        <w:pStyle w:val="TextBody"/>
        <w:rPr/>
      </w:pPr>
      <w:r>
        <w:rPr/>
        <w:t>Det nye språktreningsprogrammet DrillPro Ordleker inneholder hele ni ulike delprogrammer: Puslespill, Alfastress, Fremmedord, Gjett setningen, Hangman, Kryss og tvers, Sortere ord, Kryssord og Parlek. I SkoleMagasinet vil vi i tiden framover presentere noen av disse delprogrammene. Vi starter med ”Sortere ord”-programmet.</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71825" cy="2337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71825" cy="2337435"/>
                    </a:xfrm>
                    <a:prstGeom prst="rect">
                      <a:avLst/>
                    </a:prstGeom>
                  </pic:spPr>
                </pic:pic>
              </a:graphicData>
            </a:graphic>
          </wp:anchor>
        </w:drawing>
      </w:r>
      <w:r>
        <w:rPr/>
        <w:t xml:space="preserve">Programmet går ut på å sortere ord i ulike logiske kategorier ved hjelp av Windows’ dra-og-slipp-teknikk. Ordene trekkes fra det hvite feltet og slippes i riktig boks nederst på skjermen. Jo raskere og jo mer feilfritt sorteringen foregår, dess høyere blir poengsummen. Feilplasserte ord spretter tilbake til det hvite feltet. </w:t>
      </w:r>
    </w:p>
    <w:p>
      <w:pPr>
        <w:pStyle w:val="Normal"/>
        <w:rPr/>
      </w:pPr>
      <w:r>
        <w:rPr/>
      </w:r>
    </w:p>
    <w:p>
      <w:pPr>
        <w:pStyle w:val="Normal"/>
        <w:rPr/>
      </w:pPr>
      <w:r>
        <w:rPr/>
        <w:t xml:space="preserve">Feltet til høyre viser poengsum og fordelingen mellom antall forsøk på feilplasseringer og antall korrekt plasserte ord. Når alle ordene er riktig plassert, spretter det opp en dialogboks der eleven skal skrive navnet sitt. </w:t>
      </w:r>
    </w:p>
    <w:p>
      <w:pPr>
        <w:pStyle w:val="Normal"/>
        <w:rPr/>
      </w:pPr>
      <w:r>
        <w:rPr/>
      </w:r>
    </w:p>
    <w:p>
      <w:pPr>
        <w:pStyle w:val="Normal"/>
        <w:rPr/>
      </w:pPr>
      <w:r>
        <w:rPr/>
        <w:t xml:space="preserve">Rangeringslisten kommer deretter opp med dagens beste resultater i klassen eller gruppen. Den gule knappen i feltet til høyre brukes til å starte en ny oppgave, med nye ord og nye kategorier. </w:t>
      </w:r>
    </w:p>
    <w:p>
      <w:pPr>
        <w:pStyle w:val="Normal"/>
        <w:rPr/>
      </w:pPr>
      <w:r>
        <w:rPr/>
      </w:r>
    </w:p>
    <w:p>
      <w:pPr>
        <w:pStyle w:val="Normal"/>
        <w:rPr/>
      </w:pPr>
      <w:r>
        <w:rPr/>
        <w:t xml:space="preserve">Elevene kan også be om papirutskrift av oppgavene. På papirutskriften blir de 3 x 8 ordene i hver oppgave vist øverst på arket. Nedenfor er de tre kategoriene oppført, med plass til å skrive ordene på en linje etter kategorinavnet. Dermed kan elevene både få øve seg på å sortere ord og på å skrive dem rett før de går løs på konsentrasjonstreningen på datamaskin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36"/>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32:00Z</dcterms:created>
  <dc:creator>Terje Dahl</dc:creator>
  <dc:description/>
  <dc:language>en-US</dc:language>
  <cp:lastModifiedBy>Terje Dahl</cp:lastModifiedBy>
  <cp:lastPrinted>1998-10-08T00:59:00Z</cp:lastPrinted>
  <dcterms:modified xsi:type="dcterms:W3CDTF">2000-02-15T18:44:00Z</dcterms:modified>
  <cp:revision>4</cp:revision>
  <dc:subject/>
  <dc:title>DrillPro Brukstips</dc:title>
</cp:coreProperties>
</file>