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DrillPro Ordleker – AlfaStress</w:t>
      </w:r>
    </w:p>
    <w:p>
      <w:pPr>
        <w:pStyle w:val="Normal"/>
        <w:rPr/>
      </w:pPr>
      <w:r>
        <w:rPr/>
      </w:r>
    </w:p>
    <w:p>
      <w:pPr>
        <w:pStyle w:val="TextBody"/>
        <w:tabs>
          <w:tab w:val="clear" w:pos="708"/>
          <w:tab w:val="left" w:pos="567" w:leader="none"/>
        </w:tabs>
        <w:jc w:val="both"/>
        <w:rPr/>
      </w:pPr>
      <w:r>
        <w:rPr/>
        <w:t>I forrige utgave av SkoleMagasinet begynte vi en presentasjonsserie der vi skal ta for oss delprogrammene i Grieg Multimedias nye språktreningsprogram DrillPro Ordleker. Programmet inneholder ni ulike delprogrammer: Puslespill, AlfaStress, Fremmedord, Gjett setningen, Hangman, Kryss og tvers, Sortere ord, Kryssord og Parlek. Denne gangen skal vi se nærmere på alfabettreningsprogrammet ”AlfaStress”. Gratis demo finnes bl.a. på www.griegmultimedia.no.</w:t>
      </w:r>
    </w:p>
    <w:p>
      <w:pPr>
        <w:pStyle w:val="Normal"/>
        <w:tabs>
          <w:tab w:val="clear" w:pos="708"/>
          <w:tab w:val="left" w:pos="567" w:leader="none"/>
        </w:tabs>
        <w:jc w:val="both"/>
        <w:rPr/>
      </w:pPr>
      <w:r>
        <w:rPr/>
      </w:r>
    </w:p>
    <w:p>
      <w:pPr>
        <w:pStyle w:val="Normal"/>
        <w:tabs>
          <w:tab w:val="clear" w:pos="708"/>
          <w:tab w:val="left" w:pos="567" w:leader="none"/>
        </w:tabs>
        <w:jc w:val="both"/>
        <w:rPr/>
      </w:pPr>
      <w:r>
        <w:drawing>
          <wp:anchor behindDoc="0" distT="0" distB="0" distL="114935" distR="114935" simplePos="0" locked="0" layoutInCell="0" allowOverlap="1" relativeHeight="2">
            <wp:simplePos x="0" y="0"/>
            <wp:positionH relativeFrom="column">
              <wp:posOffset>3810</wp:posOffset>
            </wp:positionH>
            <wp:positionV relativeFrom="paragraph">
              <wp:posOffset>-2540</wp:posOffset>
            </wp:positionV>
            <wp:extent cx="4034155" cy="22174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4034155" cy="2217420"/>
                    </a:xfrm>
                    <a:prstGeom prst="rect">
                      <a:avLst/>
                    </a:prstGeom>
                  </pic:spPr>
                </pic:pic>
              </a:graphicData>
            </a:graphic>
          </wp:anchor>
        </w:drawing>
      </w:r>
      <w:r>
        <w:rPr/>
        <w:t>Alfabettrening er viktig - og stress kan være sunt. Slangen med det gule hodet og den usynlige kroppen kan bli synlig igjen dersom elevene finner de manglende bok</w:t>
        <w:softHyphen/>
        <w:t>stavene raskt nok. En kan velge mellom å klikke på skjermtasta</w:t>
        <w:softHyphen/>
        <w:t>turet eller å skrive bok</w:t>
        <w:softHyphen/>
        <w:t>stavene på vanlig måte. Under meny</w:t>
        <w:softHyphen/>
        <w:t>valget ”End</w:t>
        <w:softHyphen/>
        <w:softHyphen/>
        <w:t>re” kan en kan velge mellom å finne forrige bokstav i alfabetet (_b), neste bokstav (a_), bokstaven i midten (a_c) eller blandete oppgaver. AlfaStress kan også brukes som et enkelt tastatur</w:t>
        <w:softHyphen/>
        <w:t>trenings</w:t>
        <w:softHyphen/>
        <w:t>program ved å velge ”samme bokstav”. Det er også valgfritt om en vil ha presentert få eller mange bokstaver i oppgaven (p_r eller nop_r). ”Mange bokstaver” er lettere, men gir færre poeng. Det finnes fem tidspressvalg i programmet, fra ”Veldig lett” til ”Hardt” (som virkelig er hardt, selv for eksperter!). Valg av tastetype og slangefarge gjøres også under menyvalget ”Endre”. Under valget ”Fil” finnes, som i de øvrige delprogrammene i DrillPro Ordleker, klassens ”Ti på topp”-liste og muligheter for utskrift av diplom. Full brukerveiledning finnes under menyvalget ”Hjelp”. Noen treningsøkter med AlfaStress fører for det første til at du blir utslitt, og for det andre til at du garantert finner raskere fram i leksikon, ordlister, telefonkatalogen og, ikke minst, på tastature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nb-NO"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sz w:val="36"/>
    </w:rPr>
  </w:style>
  <w:style w:type="character" w:styleId="Standardskriftforavsnitt">
    <w:name w:val="Standardskrift for av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dtekst2">
    <w:name w:val="Brødtekst 2"/>
    <w:basedOn w:val="Normal"/>
    <w:qFormat/>
    <w:pPr>
      <w:tabs>
        <w:tab w:val="clear" w:pos="708"/>
        <w:tab w:val="left" w:pos="567" w:leader="none"/>
      </w:tabs>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5T12:32:00Z</dcterms:created>
  <dc:creator>Terje Dahl</dc:creator>
  <dc:description/>
  <dc:language>en-US</dc:language>
  <cp:lastModifiedBy>Terje Dahl</cp:lastModifiedBy>
  <cp:lastPrinted>1998-10-08T00:59:00Z</cp:lastPrinted>
  <dcterms:modified xsi:type="dcterms:W3CDTF">2000-02-15T18:45:00Z</dcterms:modified>
  <cp:revision>3</cp:revision>
  <dc:subject/>
  <dc:title>DrillPro Brukstips</dc:title>
</cp:coreProperties>
</file>