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rillPro Ordleker – På kryss og tvers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/>
        <w:t>Vi fortsetter presentasjonen av Grieg Multimedias nye språktreningsprogram DrillPro Ordleker med delprogrammet ”Kryss og tvers”. DrillPro Ordleker inneholder i alt ni ulike delprogrammer: Puslespill, AlfaStress, Fremmedord, Gjett setningen, Hangman, Kryss og tvers, Sortere ord, Kryssord og Parlek. Gratis demo finnes bl.a. på www.griegmultimedia.no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1905</wp:posOffset>
            </wp:positionV>
            <wp:extent cx="2501900" cy="264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”</w:t>
      </w:r>
      <w:r>
        <w:rPr/>
        <w:t>Kryss og tvers”-programmet trener opp elevenes evne til å sette sammen bokstaver til meningsfulle ord så raskt som mulig. Både fantasien, konsentra</w:t>
        <w:softHyphen/>
        <w:t xml:space="preserve">sjonsevnen og ordforrådet blir satt på prøve. 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>Når elevene har valgt en oppgave, blir bokstavene plassert i tilfeldig rekke</w:t>
        <w:softHyphen/>
        <w:t xml:space="preserve">følge under rutenettet. Oppgaven går ut på å dra og slippe bokstavene i riktig rute ved hjelp av musen. Bokstavene skal plasseres slik at de danner samme ord vannrett og loddrett. I eksemplet har eleven forsøkt med ordet ”øve” i første kolonne, og vil derfor føye til bokstavene ”v” og ”e” også i første rad vannrett. Deretter skal ”vår” plasseres i midterste, loddrette kolonne. I nederste rad, og i høyre kolonne, blir løsningen i vårt eksempel ”ert”. 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>I feltet til høyre kan eleven få hjelp ved å klikke på den relevante ruten. Det blir trukket poeng for hvert hint som blir gitt. I menyvalget ”Velg” kan en bestemme om en vil ha 3x3 eller 4x4 ruter. Vær oppmerksom på at oppgavene blir svært mye vanskeligere dersom en velger 4x4 ruter.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>Under valget ”Fil” finnes, som i de øvrige delprogrammene i DrillPro Ordleker, klassens ”Ti på topp”-liste og muligheter for utskrift av diplo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2:33:00Z</dcterms:created>
  <dc:creator>Terje Dahl</dc:creator>
  <dc:description/>
  <dc:language>en-US</dc:language>
  <cp:lastModifiedBy>Terje Dahl</cp:lastModifiedBy>
  <cp:lastPrinted>1999-05-10T12:32:00Z</cp:lastPrinted>
  <dcterms:modified xsi:type="dcterms:W3CDTF">2000-02-15T18:30:00Z</dcterms:modified>
  <cp:revision>3</cp:revision>
  <dc:subject/>
  <dc:title>DrillPro Brukstips</dc:title>
</cp:coreProperties>
</file>