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" w:leader="none"/>
          <w:tab w:val="left" w:pos="600" w:leader="none"/>
        </w:tabs>
        <w:rPr/>
      </w:pPr>
      <w:r>
        <w:rPr>
          <w:rFonts w:cs="Times New Roman" w:ascii="Times New Roman" w:hAnsi="Times New Roman"/>
          <w:sz w:val="37"/>
        </w:rPr>
        <w:t>"Hurtigsvar" i DrillPro Skrive- og lesetreningsprogram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258" w:leader="none"/>
          <w:tab w:val="left" w:pos="6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58" w:leader="none"/>
          <w:tab w:val="left" w:pos="600" w:leader="none"/>
        </w:tabs>
        <w:rPr/>
      </w:pPr>
      <w:r>
        <w:rPr>
          <w:rFonts w:cs="Times New Roman" w:ascii="Times New Roman" w:hAnsi="Times New Roman"/>
          <w:b/>
          <w:sz w:val="24"/>
        </w:rPr>
        <w:t xml:space="preserve">I fremmedspråkopplæringen er det naturlig å lære seg </w:t>
      </w:r>
      <w:r>
        <w:rPr>
          <w:rFonts w:cs="Times New Roman" w:ascii="Times New Roman" w:hAnsi="Times New Roman"/>
          <w:b/>
          <w:i/>
          <w:sz w:val="24"/>
        </w:rPr>
        <w:t>betydningen</w:t>
      </w:r>
      <w:r>
        <w:rPr>
          <w:rFonts w:cs="Times New Roman" w:ascii="Times New Roman" w:hAnsi="Times New Roman"/>
          <w:b/>
          <w:sz w:val="24"/>
        </w:rPr>
        <w:t xml:space="preserve"> av nye ord og uttrykk før en lærer seg </w:t>
      </w:r>
      <w:r>
        <w:rPr>
          <w:rFonts w:cs="Times New Roman" w:ascii="Times New Roman" w:hAnsi="Times New Roman"/>
          <w:b/>
          <w:i/>
          <w:sz w:val="24"/>
        </w:rPr>
        <w:t>riktig skrivemåte</w:t>
      </w:r>
      <w:r>
        <w:rPr>
          <w:rFonts w:cs="Times New Roman" w:ascii="Times New Roman" w:hAnsi="Times New Roman"/>
          <w:b/>
          <w:sz w:val="24"/>
        </w:rPr>
        <w:t>. Nedenfor skal vi demonstrere hvordan de to prosessene kan holdes adskilt i DrillPro Skrive- og lesetreningsprogram (DPSL), slik at en først kan trene på betydningen av glosene eller uttrykkene, og deretter på korrekt ortografi. Metoden illustrerer dessuten mange av innstillingsmulighetene som finnes i programmet (og som også kan brukes i andre sammenhenger).</w:t>
      </w:r>
    </w:p>
    <w:p>
      <w:pPr>
        <w:pStyle w:val="Normal"/>
        <w:tabs>
          <w:tab w:val="clear" w:pos="720"/>
          <w:tab w:val="left" w:pos="258" w:leader="none"/>
          <w:tab w:val="left" w:pos="6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97680</wp:posOffset>
            </wp:positionH>
            <wp:positionV relativeFrom="paragraph">
              <wp:posOffset>41275</wp:posOffset>
            </wp:positionV>
            <wp:extent cx="1587500" cy="2118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Start DrillPro, velg "Spørsmål/Svar" og klikk på menyvalget "Filer/Lag øvelse"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riv inn en enkel testøvelse, f.eks. som vist i illustrasjonen. Poenget her er at en utstyrer løsningen (svaret) med et tall etter skilletegnet "\" (NB! bakoverskråstreken). Tallene må skrives i kronologisk rekkefølge.</w:t>
      </w:r>
    </w:p>
    <w:p>
      <w:pPr>
        <w:pStyle w:val="TextBodyIndent"/>
        <w:numPr>
          <w:ilvl w:val="0"/>
          <w:numId w:val="2"/>
        </w:numPr>
        <w:tabs>
          <w:tab w:val="clear" w:pos="258"/>
          <w:tab w:val="clear" w:pos="600"/>
        </w:tabs>
        <w:rPr/>
      </w:pPr>
      <w:r>
        <w:rPr/>
        <w:t>Gi øvelsen et navn, f.eks. "DYR_NE" ("NE" for å markere at øvelsen går ut på å oversette fra norsk til engelsk). Trykk "OK"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ikk på "Hent øvelse". Sjekk at "DYR_NE" er markert og klikk på "Bytt spm./svar". Gi denne kopien navnet "DYR_EN" (for å markere at denne versjonen har engelske spørsmål og norske svar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lg først den nye øvelsen ("DYR_EN"). Klikk på menyvalget "Utskrift/Printerkontroll". Velg "Ikke skriv ut svaret" og klikk så på "Utskrift". Eleven får en papirutskrift som vist på illustrasjonen. Klikk på "OK"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ikk på menyvalget "Andre valg" og velg oppgaver i "Tilfeldig rekkefølge". Klikk på "OK"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likk på "Hent øvelse" og velg så den opprinnelige øvelsen, "DYR_NE"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t øvelsen. Nå blir kanskje ordet "flodhest" vist som første oppgave. Eleven konfererer med papirutskriften og finner at ordet "hippopotamus" er nr. 4. Det holder dermed å trykke "4" på tastaturet for å få rett svar. Tilsvarende for de andre oppgavene i øvelsen.</w:t>
      </w:r>
    </w:p>
    <w:p>
      <w:pPr>
        <w:pStyle w:val="Normal"/>
        <w:tabs>
          <w:tab w:val="clear" w:pos="720"/>
          <w:tab w:val="left" w:pos="258" w:leader="none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0560</wp:posOffset>
            </wp:positionH>
            <wp:positionV relativeFrom="paragraph">
              <wp:posOffset>102235</wp:posOffset>
            </wp:positionV>
            <wp:extent cx="1476375" cy="2324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8" w:leader="none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år en har lært betydningen av ordene, kan øvelsen gjennomføres på ordinær måte, dersom det er ønskelig. En står hele tiden fritt i valget om en vil svare med et ord eller et tall. </w:t>
      </w:r>
    </w:p>
    <w:p>
      <w:pPr>
        <w:pStyle w:val="Normal"/>
        <w:tabs>
          <w:tab w:val="clear" w:pos="720"/>
          <w:tab w:val="left" w:pos="258" w:leader="none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8" w:leader="none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B! Vær obs. på at svaralternativer som består av mer en ett ord, må omsluttes av hakeparenteser dersom de skal brukes i oppgaver som inneholder svaralternativer (som her): For å lage en slik oppgave, skriver en f.eks. i "Lag øvelse"-skjermen først "en hund", deretter trykker en F3-tasten, skriver "a dog" inne i hakeparentesene, trykker pil høyre, "\" og deretter tallet "1" før en går videre til neste oppgave (altså "[a dog]\1").</w:t>
      </w:r>
    </w:p>
    <w:p>
      <w:pPr>
        <w:pStyle w:val="Normal"/>
        <w:tabs>
          <w:tab w:val="clear" w:pos="720"/>
          <w:tab w:val="left" w:pos="258" w:leader="none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40" w:right="100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nb-NO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58" w:leader="none"/>
        <w:tab w:val="left" w:pos="600" w:leader="none"/>
      </w:tabs>
      <w:ind w:left="284" w:hanging="284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2:28:00Z</dcterms:created>
  <dc:creator>Terje Dahl</dc:creator>
  <dc:description/>
  <dc:language>en-US</dc:language>
  <cp:lastModifiedBy>Terje Dahl</cp:lastModifiedBy>
  <dcterms:modified xsi:type="dcterms:W3CDTF">2000-02-15T15:33:00Z</dcterms:modified>
  <cp:revision>3</cp:revision>
  <dc:subject/>
  <dc:title>"Hurtigsvar" i DrillPro Skrive- og lesetreningsprogram </dc:title>
</cp:coreProperties>
</file>