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7"/>
        </w:rPr>
      </w:pPr>
      <w:r>
        <w:rPr>
          <w:sz w:val="37"/>
        </w:rPr>
        <w:t>Ny ”kommandosentral” i DrillPro Skrive- og lesetreningsprogram ver. 5.1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TextBody"/>
        <w:tabs>
          <w:tab w:val="clear" w:pos="708"/>
          <w:tab w:val="left" w:pos="567" w:leader="none"/>
        </w:tabs>
        <w:jc w:val="both"/>
        <w:rPr/>
      </w:pPr>
      <w:r>
        <w:rPr/>
        <w:t xml:space="preserve">Ved lanseringen av ver. 5.1 har ”DrillPro for Windows” skiftet navn til ”DrillPro Skrive- og lesetreningsprogram” (DPSL). Endringen er først og fremst gjort for å unngå sammenblanding med de andre produktene i DrillPro-familien (DrillPro Ordleker, DrillPro Norskbok, DrillPro Engelskbok, DrillSerien osv)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605</wp:posOffset>
            </wp:positionH>
            <wp:positionV relativeFrom="paragraph">
              <wp:posOffset>68580</wp:posOffset>
            </wp:positionV>
            <wp:extent cx="2825115" cy="30175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ogrammet har nå fått en gjennomført ”One screen”-løsning, i tråd med Microsofts gjeldende programdesignfilosofi. Øvelsene foregår som før på DPSLs hovedskjerm, men alle filopera</w:t>
        <w:softHyphen/>
        <w:t>sjon</w:t>
        <w:softHyphen/>
        <w:t xml:space="preserve">er er nå samlet i en enkel ”kommandosentral”, der en samtidig velger både katalog, øvelse og øvingsmetode. </w:t>
      </w:r>
    </w:p>
    <w:p>
      <w:pPr>
        <w:pStyle w:val="TextBodyIndent"/>
        <w:tabs>
          <w:tab w:val="clear" w:pos="426"/>
          <w:tab w:val="clear" w:pos="5103"/>
        </w:tabs>
        <w:ind w:right="-142" w:hanging="0"/>
        <w:rPr/>
      </w:pPr>
      <w:r>
        <w:rPr/>
      </w:r>
    </w:p>
    <w:p>
      <w:pPr>
        <w:pStyle w:val="TextBodyIndent"/>
        <w:tabs>
          <w:tab w:val="clear" w:pos="426"/>
          <w:tab w:val="clear" w:pos="5103"/>
        </w:tabs>
        <w:ind w:right="-142" w:hanging="0"/>
        <w:rPr/>
      </w:pPr>
      <w:r>
        <w:rPr/>
        <w:t>Valg av øvingsmetode (Tekstreproduksjon, Spørsmål/Svar og Utfylling) gjøres med de store knappene til venstre.</w:t>
      </w:r>
    </w:p>
    <w:p>
      <w:pPr>
        <w:pStyle w:val="TextBodyIndent"/>
        <w:tabs>
          <w:tab w:val="clear" w:pos="426"/>
          <w:tab w:val="clear" w:pos="5103"/>
        </w:tabs>
        <w:ind w:right="-142" w:hanging="0"/>
        <w:rPr/>
      </w:pPr>
      <w:r>
        <w:rPr/>
      </w:r>
    </w:p>
    <w:p>
      <w:pPr>
        <w:pStyle w:val="Normal"/>
        <w:rPr/>
      </w:pPr>
      <w:r>
        <w:rPr/>
        <w:t xml:space="preserve">Valgene i den nye verktøylinjen kan også gjøres med hurtigtaster (se rullegardinen i menyvalget Filer). De viktigste valgene er Lag ny øvelse, Se på, Rediger, Skriv ut, Utskriftskontroll, Kopiering, Nytt navn, Slett øvelse og Slett rekorder. </w:t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426"/>
          <w:tab w:val="clear" w:pos="5103"/>
        </w:tabs>
        <w:ind w:hanging="0"/>
        <w:rPr/>
      </w:pPr>
      <w:r>
        <w:rPr/>
        <w:t>Mange vil sette pris på de nye rullegardinmenyene der en kan velge delemne i det aktuelle tilleggssettet. Valgene i rullegardinmenyen tilsvarer kapitlene i tilleggssettenes brukerveiledninger.</w:t>
      </w:r>
    </w:p>
    <w:p>
      <w:pPr>
        <w:pStyle w:val="TextBodyIndent"/>
        <w:tabs>
          <w:tab w:val="clear" w:pos="426"/>
          <w:tab w:val="clear" w:pos="5103"/>
        </w:tabs>
        <w:ind w:hanging="0"/>
        <w:rPr/>
      </w:pPr>
      <w:r>
        <w:rPr/>
      </w:r>
    </w:p>
    <w:p>
      <w:pPr>
        <w:pStyle w:val="Normal"/>
        <w:rPr/>
      </w:pPr>
      <w:r>
        <w:rPr/>
        <w:t xml:space="preserve">Under fillistene finner vi et nytt, grafisk felt som viser rekorden på andel rette svar i første omgang for hver gjennomført øvelse. Feltet er blått dersom rekorden er på mindre enn 100 %, grønt dersom alt er rett. Det nederste feltet gir informasjon om hver enkel øvel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grammet har nå fått automatisk søk etter bilde- og talefiler – ingen innstillinger er lenger nødvendig dersom en ønsker å benytte DPSLs Tale- eller Bilde-CD-e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neste brukstips skal vi se nærmere på bruken av de nye tekstreproduksjonsmetodene (gruppen inneholder nå hele 12 ulike øvingsmetoder)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eastAsia="nb-NO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  <w:tab w:val="left" w:pos="5103" w:leader="none"/>
      </w:tabs>
      <w:ind w:firstLine="42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5T15:21:00Z</dcterms:created>
  <dc:creator>Terje Dahl</dc:creator>
  <dc:description/>
  <dc:language>en-US</dc:language>
  <cp:lastModifiedBy>Terje Dahl</cp:lastModifiedBy>
  <cp:lastPrinted>1999-08-27T12:00:00Z</cp:lastPrinted>
  <dcterms:modified xsi:type="dcterms:W3CDTF">2000-02-15T18:40:00Z</dcterms:modified>
  <cp:revision>3</cp:revision>
  <dc:subject/>
  <dc:title>DrillPro Brukstips</dc:title>
</cp:coreProperties>
</file>